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9  20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8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9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1200</wp:posOffset>
                      </wp:positionV>
                      <wp:extent cx="874395" cy="13652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pt;width:68.8pt;height:10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3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97205</wp:posOffset>
                      </wp:positionV>
                      <wp:extent cx="3222625" cy="150368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2720" cy="15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5" h="2368">
                                    <a:moveTo>
                                      <a:pt x="4590" y="2368"/>
                                    </a:moveTo>
                                    <a:cubicBezTo>
                                      <a:pt x="4610" y="2327"/>
                                      <a:pt x="4675" y="2213"/>
                                      <a:pt x="4710" y="2128"/>
                                    </a:cubicBezTo>
                                    <a:cubicBezTo>
                                      <a:pt x="4745" y="2043"/>
                                      <a:pt x="4747" y="1995"/>
                                      <a:pt x="4800" y="1858"/>
                                    </a:cubicBezTo>
                                    <a:cubicBezTo>
                                      <a:pt x="4853" y="1721"/>
                                      <a:pt x="4988" y="1494"/>
                                      <a:pt x="5025" y="1303"/>
                                    </a:cubicBezTo>
                                    <a:cubicBezTo>
                                      <a:pt x="5062" y="1112"/>
                                      <a:pt x="5075" y="885"/>
                                      <a:pt x="5025" y="711"/>
                                    </a:cubicBezTo>
                                    <a:cubicBezTo>
                                      <a:pt x="4975" y="537"/>
                                      <a:pt x="4872" y="373"/>
                                      <a:pt x="4725" y="261"/>
                                    </a:cubicBezTo>
                                    <a:cubicBezTo>
                                      <a:pt x="4578" y="149"/>
                                      <a:pt x="4361" y="72"/>
                                      <a:pt x="4140" y="36"/>
                                    </a:cubicBezTo>
                                    <a:cubicBezTo>
                                      <a:pt x="3919" y="0"/>
                                      <a:pt x="3654" y="24"/>
                                      <a:pt x="3397" y="43"/>
                                    </a:cubicBezTo>
                                    <a:cubicBezTo>
                                      <a:pt x="3140" y="62"/>
                                      <a:pt x="2857" y="133"/>
                                      <a:pt x="2595" y="148"/>
                                    </a:cubicBezTo>
                                    <a:cubicBezTo>
                                      <a:pt x="2333" y="163"/>
                                      <a:pt x="2022" y="27"/>
                                      <a:pt x="1822" y="133"/>
                                    </a:cubicBezTo>
                                    <a:cubicBezTo>
                                      <a:pt x="1622" y="239"/>
                                      <a:pt x="1582" y="612"/>
                                      <a:pt x="1395" y="786"/>
                                    </a:cubicBezTo>
                                    <a:cubicBezTo>
                                      <a:pt x="1208" y="960"/>
                                      <a:pt x="929" y="1080"/>
                                      <a:pt x="697" y="1176"/>
                                    </a:cubicBezTo>
                                    <a:cubicBezTo>
                                      <a:pt x="465" y="1272"/>
                                      <a:pt x="145" y="1324"/>
                                      <a:pt x="0" y="1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5,2368" path="m4590,2368c4610,2327,4675,2213,4710,2128c4745,2043,4747,1995,4800,1858c4853,1721,4988,1494,5025,1303c5062,1112,5075,885,5025,711c4975,537,4872,373,4725,261c4578,149,4361,72,4140,36c3919,0,3654,24,3397,43c3140,62,2857,133,2595,148c2333,163,2022,27,1822,133c1622,239,1582,612,1395,786c1208,960,929,1080,697,1176c465,1272,145,1324,0,1363e" stroked="t" o:allowincell="t" style="position:absolute;margin-left:15.5pt;margin-top:39.15pt;width:253.7pt;height:11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040765</wp:posOffset>
                      </wp:positionV>
                      <wp:extent cx="1711960" cy="71755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1130">
                                    <a:moveTo>
                                      <a:pt x="2213" y="1130"/>
                                    </a:moveTo>
                                    <a:cubicBezTo>
                                      <a:pt x="2262" y="1081"/>
                                      <a:pt x="2437" y="954"/>
                                      <a:pt x="2513" y="837"/>
                                    </a:cubicBezTo>
                                    <a:cubicBezTo>
                                      <a:pt x="2589" y="720"/>
                                      <a:pt x="2653" y="544"/>
                                      <a:pt x="2670" y="425"/>
                                    </a:cubicBezTo>
                                    <a:cubicBezTo>
                                      <a:pt x="2687" y="306"/>
                                      <a:pt x="2696" y="191"/>
                                      <a:pt x="2618" y="125"/>
                                    </a:cubicBezTo>
                                    <a:cubicBezTo>
                                      <a:pt x="2540" y="59"/>
                                      <a:pt x="2454" y="0"/>
                                      <a:pt x="2205" y="27"/>
                                    </a:cubicBezTo>
                                    <a:cubicBezTo>
                                      <a:pt x="1956" y="54"/>
                                      <a:pt x="1442" y="169"/>
                                      <a:pt x="1125" y="290"/>
                                    </a:cubicBezTo>
                                    <a:cubicBezTo>
                                      <a:pt x="808" y="411"/>
                                      <a:pt x="488" y="655"/>
                                      <a:pt x="300" y="755"/>
                                    </a:cubicBezTo>
                                    <a:cubicBezTo>
                                      <a:pt x="112" y="855"/>
                                      <a:pt x="62" y="862"/>
                                      <a:pt x="0" y="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1130" path="m2213,1130c2262,1081,2437,954,2513,837c2589,720,2653,544,2670,425c2687,306,2696,191,2618,125c2540,59,2454,0,2205,27c1956,54,1442,169,1125,290c808,411,488,655,300,755c112,855,62,862,0,890e" stroked="t" o:allowincell="t" style="position:absolute;margin-left:86.35pt;margin-top:81.95pt;width:134.75pt;height:5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68655</wp:posOffset>
                      </wp:positionV>
                      <wp:extent cx="2565400" cy="139446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3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2196">
                                    <a:moveTo>
                                      <a:pt x="3413" y="2196"/>
                                    </a:moveTo>
                                    <a:cubicBezTo>
                                      <a:pt x="3456" y="2141"/>
                                      <a:pt x="3598" y="1987"/>
                                      <a:pt x="3668" y="1866"/>
                                    </a:cubicBezTo>
                                    <a:cubicBezTo>
                                      <a:pt x="3738" y="1745"/>
                                      <a:pt x="3778" y="1613"/>
                                      <a:pt x="3833" y="1468"/>
                                    </a:cubicBezTo>
                                    <a:cubicBezTo>
                                      <a:pt x="3888" y="1323"/>
                                      <a:pt x="3976" y="1172"/>
                                      <a:pt x="3998" y="996"/>
                                    </a:cubicBezTo>
                                    <a:cubicBezTo>
                                      <a:pt x="4020" y="820"/>
                                      <a:pt x="4040" y="563"/>
                                      <a:pt x="3968" y="411"/>
                                    </a:cubicBezTo>
                                    <a:cubicBezTo>
                                      <a:pt x="3896" y="259"/>
                                      <a:pt x="3737" y="143"/>
                                      <a:pt x="3563" y="81"/>
                                    </a:cubicBezTo>
                                    <a:cubicBezTo>
                                      <a:pt x="3389" y="19"/>
                                      <a:pt x="3167" y="0"/>
                                      <a:pt x="2925" y="36"/>
                                    </a:cubicBezTo>
                                    <a:cubicBezTo>
                                      <a:pt x="2683" y="72"/>
                                      <a:pt x="2364" y="246"/>
                                      <a:pt x="2108" y="298"/>
                                    </a:cubicBezTo>
                                    <a:cubicBezTo>
                                      <a:pt x="1852" y="350"/>
                                      <a:pt x="1588" y="275"/>
                                      <a:pt x="1388" y="351"/>
                                    </a:cubicBezTo>
                                    <a:cubicBezTo>
                                      <a:pt x="1188" y="427"/>
                                      <a:pt x="1058" y="647"/>
                                      <a:pt x="908" y="756"/>
                                    </a:cubicBezTo>
                                    <a:cubicBezTo>
                                      <a:pt x="758" y="865"/>
                                      <a:pt x="639" y="929"/>
                                      <a:pt x="488" y="1003"/>
                                    </a:cubicBezTo>
                                    <a:cubicBezTo>
                                      <a:pt x="337" y="1077"/>
                                      <a:pt x="102" y="1157"/>
                                      <a:pt x="0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2196" path="m3413,2196c3456,2141,3598,1987,3668,1866c3738,1745,3778,1613,3833,1468c3888,1323,3976,1172,3998,996c4020,820,4040,563,3968,411c3896,259,3737,143,3563,81c3389,19,3167,0,2925,36c2683,72,2364,246,2108,298c1852,350,1588,275,1388,351c1188,427,1058,647,908,756c758,865,639,929,488,1003c337,1077,102,1157,0,1198e" stroked="t" o:allowincell="t" style="position:absolute;margin-left:51.85pt;margin-top:52.65pt;width:201.95pt;height:10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48360</wp:posOffset>
                      </wp:positionV>
                      <wp:extent cx="2068195" cy="1190625"/>
                      <wp:effectExtent l="5715" t="1270" r="317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7" h="1875">
                                    <a:moveTo>
                                      <a:pt x="2407" y="1875"/>
                                    </a:moveTo>
                                    <a:cubicBezTo>
                                      <a:pt x="2477" y="1828"/>
                                      <a:pt x="2711" y="1720"/>
                                      <a:pt x="2827" y="1590"/>
                                    </a:cubicBezTo>
                                    <a:cubicBezTo>
                                      <a:pt x="2943" y="1460"/>
                                      <a:pt x="3034" y="1271"/>
                                      <a:pt x="3105" y="1095"/>
                                    </a:cubicBezTo>
                                    <a:cubicBezTo>
                                      <a:pt x="3176" y="919"/>
                                      <a:pt x="3253" y="690"/>
                                      <a:pt x="3255" y="533"/>
                                    </a:cubicBezTo>
                                    <a:cubicBezTo>
                                      <a:pt x="3257" y="376"/>
                                      <a:pt x="3225" y="237"/>
                                      <a:pt x="3120" y="150"/>
                                    </a:cubicBezTo>
                                    <a:cubicBezTo>
                                      <a:pt x="3015" y="63"/>
                                      <a:pt x="2831" y="0"/>
                                      <a:pt x="2625" y="8"/>
                                    </a:cubicBezTo>
                                    <a:cubicBezTo>
                                      <a:pt x="2419" y="16"/>
                                      <a:pt x="2128" y="135"/>
                                      <a:pt x="1882" y="195"/>
                                    </a:cubicBezTo>
                                    <a:cubicBezTo>
                                      <a:pt x="1636" y="255"/>
                                      <a:pt x="1372" y="270"/>
                                      <a:pt x="1147" y="368"/>
                                    </a:cubicBezTo>
                                    <a:cubicBezTo>
                                      <a:pt x="922" y="466"/>
                                      <a:pt x="723" y="671"/>
                                      <a:pt x="532" y="780"/>
                                    </a:cubicBezTo>
                                    <a:cubicBezTo>
                                      <a:pt x="341" y="889"/>
                                      <a:pt x="111" y="970"/>
                                      <a:pt x="0" y="1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7,1875" path="m2407,1875c2477,1828,2711,1720,2827,1590c2943,1460,3034,1271,3105,1095c3176,919,3253,690,3255,533c3257,376,3225,237,3120,150c3015,63,2831,0,2625,8c2419,16,2128,135,1882,195c1636,255,1372,270,1147,368c922,466,723,671,532,780c341,889,111,970,0,1020e" stroked="t" o:allowincell="t" style="position:absolute;margin-left:73.25pt;margin-top:66.8pt;width:162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0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478280</wp:posOffset>
                      </wp:positionV>
                      <wp:extent cx="879475" cy="318135"/>
                      <wp:effectExtent l="5715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501">
                                    <a:moveTo>
                                      <a:pt x="1147" y="456"/>
                                    </a:moveTo>
                                    <a:cubicBezTo>
                                      <a:pt x="1183" y="414"/>
                                      <a:pt x="1345" y="274"/>
                                      <a:pt x="1365" y="201"/>
                                    </a:cubicBezTo>
                                    <a:cubicBezTo>
                                      <a:pt x="1385" y="128"/>
                                      <a:pt x="1343" y="42"/>
                                      <a:pt x="1267" y="21"/>
                                    </a:cubicBezTo>
                                    <a:cubicBezTo>
                                      <a:pt x="1191" y="0"/>
                                      <a:pt x="1058" y="21"/>
                                      <a:pt x="907" y="73"/>
                                    </a:cubicBezTo>
                                    <a:cubicBezTo>
                                      <a:pt x="756" y="125"/>
                                      <a:pt x="511" y="265"/>
                                      <a:pt x="360" y="336"/>
                                    </a:cubicBezTo>
                                    <a:cubicBezTo>
                                      <a:pt x="209" y="407"/>
                                      <a:pt x="75" y="467"/>
                                      <a:pt x="0" y="5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501" path="m1147,456c1183,414,1345,274,1365,201c1385,128,1343,42,1267,21c1191,0,1058,21,907,73c756,125,511,265,360,336c209,407,75,467,0,501e" stroked="t" o:allowincell="t" style="position:absolute;margin-left:110.75pt;margin-top:116.4pt;width:69.2pt;height: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ась неустойчивая теплая погода, обусловленная  прохождением атмосферного фронта в прогретой воздушной массе тропического происхождения. Среднесуточный фон температуры, превышая климатическую норму на 2-4ºС, составлял +18+2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термометров поднимались до +26+30ºС, что в условиях высокой влажности привело к активизации во второй половине дня грозового фронта. Повсеместно, кроме юго-запада области, прошли ливни, наиболее интенсивные по востоку. Здесь порывы ветра достигали 16-18 м/с, отмечался град диаметром 6-9 мм, и менее чем за час выпало 12-18 мм осадков- половина декадной нормы; а на МС Орша ливень достиг критериев неблагоприятного метеоявления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егодня ночью в поле повышенного давления дожди прекратились, и минимальные термометры показывали  +9+1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15-18 см за сутки, но отметки уровней на реке по-прежнему превышают характерные для данного сезона. На притоках понижение уровня составило 1-4 см. Температура воды в большинстве рек измерена около 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45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, град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3437383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фронтального раздела с западной Европы.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ами дожди</w:t>
            </w:r>
          </w:p>
        </w:tc>
      </w:tr>
      <w:tr>
        <w:trPr>
          <w:trHeight w:val="7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июн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местами силь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восточный 5-10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2:00Z</dcterms:created>
  <dc:creator>ООПГМИ</dc:creator>
  <dc:description/>
  <cp:keywords/>
  <dc:language>en-US</dc:language>
  <cp:lastModifiedBy>Admin</cp:lastModifiedBy>
  <cp:lastPrinted>2012-06-20T12:36:00Z</cp:lastPrinted>
  <dcterms:modified xsi:type="dcterms:W3CDTF">2012-06-21T12:22:00Z</dcterms:modified>
  <cp:revision>2</cp:revision>
  <dc:subject/>
  <dc:title> </dc:title>
</cp:coreProperties>
</file>